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-308-05/01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1.500,00 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Nacionalna valuta preračunata prema Inforeuro kursu iz &lt;</w:t>
      </w:r>
      <w:r>
        <w:rPr>
          <w:szCs w:val="24"/>
          <w:highlight w:val="yellow"/>
          <w:lang w:val="sr-Latn-RS"/>
        </w:rPr>
        <w:t>meseca raspisivanja tenderske procedure</w:t>
      </w:r>
      <w:r>
        <w:rPr>
          <w:szCs w:val="24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sr-Latn-RS"/>
        </w:rPr>
        <w:t>Rok za podnošenje ponude je 12/11/2019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Organizacija i metodologija - 40 poen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inputi - 50 poena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10 poena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Organizacija i metodologija - 40 poena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inputi - 50 poena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lang w:val="sr-Latn-RS" w:eastAsia="en-GB"/>
              </w:rPr>
              <w:t xml:space="preserve"> 10 poen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AnaKostov</cp:lastModifiedBy>
  <cp:lastPrinted>2008-10-14T15:53:00Z</cp:lastPrinted>
  <dcterms:modified xsi:type="dcterms:W3CDTF">2019-10-30T11:40:00Z</dcterms:modified>
  <cp:revision>6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